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LEM was placed in the public domain by Micro Solutions Group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M is a FUNCTION and returns a long value containing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drivespace for the default drive or the specifie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ING FORMAT:  n = DRVSPACE(&lt;drive number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ree drive space is returned to n for the drive number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 numbers are as follows: 0 = Default Drive, 1 = A, 2 = B, 3 = C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 SETUP:</w:t>
        <w:tab/>
        <w:t xml:space="preserve"> MODULE('DRVSPACE.BIN'),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FUNC(DRVSPACE),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